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Pardubice – Černá za Bory, malá okružní křižovatka silnic II/322 a III/2983“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84"/>
        </w:rPr>
        <w:t xml:space="preserve">Doklad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05:00Z</dcterms:created>
  <dc:creator>noname</dc:creator>
  <dc:description/>
  <cp:keywords/>
  <dc:language>en-US</dc:language>
  <cp:lastModifiedBy>HP</cp:lastModifiedBy>
  <cp:lastPrinted>2017-09-11T10:34:00Z</cp:lastPrinted>
  <dcterms:modified xsi:type="dcterms:W3CDTF">2018-06-14T16:15:00Z</dcterms:modified>
  <cp:revision>11</cp:revision>
  <dc:subject/>
  <dc:title>E - doklady</dc:title>
</cp:coreProperties>
</file>